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32175</wp:posOffset>
                </wp:positionH>
                <wp:positionV relativeFrom="paragraph">
                  <wp:posOffset>-81280</wp:posOffset>
                </wp:positionV>
                <wp:extent cx="77851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500" w:right="-446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53pt;mso-wrap-distance-left:4pt;mso-wrap-distance-right:4pt;mso-wrap-distance-top:2pt;mso-wrap-distance-bottom:2pt;margin-top:-6.4pt;mso-position-vertical-relative:text;margin-left:2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4500" w:right="-4464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ВЕРШИНО-БИДЖИНСКОГО СЕЛЬСОВЕТА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УСТЬ-АБАКАНСКОГО РАЙОНА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И   ХАКАСИЯ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Р Е Ш Е Н И Е                      ПРОЕКТ</w:t>
      </w:r>
    </w:p>
    <w:p>
      <w:pPr>
        <w:pStyle w:val="Normal"/>
        <w:shd w:fill="FFFFFF" w:val="clear"/>
        <w:spacing w:lineRule="exact" w:line="264"/>
        <w:ind w:right="-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от  «»________2024 г.                                     </w:t>
        <w:tab/>
        <w:t xml:space="preserve">                  </w:t>
        <w:tab/>
        <w:t xml:space="preserve">                            </w:t>
        <w:tab/>
        <w:t xml:space="preserve">№  </w:t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с. Вершино-Биджа</w:t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и дополнений в решение Совета депутатов </w:t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шино - Биджинского сельсовета от 23.12.2023 г. № 42  «О бюджете  муниципального</w:t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Вершино - Биджинский сельсовет Усть-Абаканского района Республики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касия на 2024 и плановый период 2025 и 2026 годов»</w:t>
      </w:r>
    </w:p>
    <w:p>
      <w:pPr>
        <w:pStyle w:val="Normal"/>
        <w:shd w:fill="FFFFFF" w:val="clear"/>
        <w:spacing w:lineRule="exact" w:line="264"/>
        <w:ind w:right="-23" w:firstLine="30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ind w:right="-367" w:firstLine="300"/>
        <w:jc w:val="both"/>
        <w:rPr/>
      </w:pP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слушав и обсудив предоставленные главой Вершино-Биджинского сельсовета изменения в решение Совета депутатов Вершино - Биджинского сельсовета от 23.12.2023 № 42 «О бюджете муниципального образования Вершино-Биджинский сельсовет Усть-Абаканского района Республики Хакасия на 2024 и плановый период 2025 и 2026 годов», в соответствии со ст.9 Бюджетного кодекса Российской Федерации от 31.07.1998 г. № 145-ФЗ (в редакции Федерального закона от 26.04.2007г. № 63-ФЗ), статьей 20 Устава муниципального образования Вершино-Биджинский сельсовет   </w:t>
      </w:r>
    </w:p>
    <w:p>
      <w:pPr>
        <w:pStyle w:val="Normal"/>
        <w:ind w:right="-367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вет депутатов Вершино-Биджинского сельсовета</w:t>
      </w:r>
    </w:p>
    <w:p>
      <w:pPr>
        <w:pStyle w:val="Normal"/>
        <w:ind w:right="-367"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  <w:r>
        <w:rPr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Внести в решение Совета депутатов Вершино - Биджинского сельсовета от 23.12.2023 г № 42 «О бюджете муниципального образования Вершино-Биджинский сельсовет Усть-Абаканского района Республики Хакасия на 2024 и плановый период 2025 и 2026 годов"  ( с последующими изменениями от  29.02.2024 № 3 ) следующие изменения и дополнения: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 в п.п.1 п. 1 ст. 1  «общий объем доходов бюджета муниципального образования в сумме 11 995 865,55 рублей» цифры 11 995 865,55 руб.  изменить на цифры 12 090 865,55 руб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2 в п.п.2 п.1 ст.1 «общий объем расходов бюджета муниципального образования в сумме     12 283 289,53 руб.» цифры    12 283 289,53 руб. изменить на цифры 12 378 289,53 руб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3 приложение 1 решения «Источники финансирования дефицита бюджета муниципального образования Вершино-Биджинский сельсовет Усть-Абаканского района Республики Хакасия на 2024год» – читать в новой редакции согласно приложению 1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4 приложение 3 решения «Объем поступлений доходов в бюджет муниципального образования Вершино-Биджинский сельсовет Усть-Абаканского района Республики Хакасия на 2024год» – читать в новой редакции согласно приложению 2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5 приложение 5 решения «Ведомственная структура расходов бюджета муниципального образования Вершино-Биджинский сельсовет Усть-Абаканского района Республики Хакасия  на 2024 год» – читать в новой редакции согласно приложению  3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6 приложение 7 решения «Распределение бюджетных ассигнований по разделам и подразделам классификации расходов бюджета муниципального образования Вершино-Биджинский сельсовет Усть-Абаканского района Республики Хакасия на 2024 »-  читать в новой редакции согласно приложению 4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7 приложение  9 решения «Распределение бюджетных ассигнований по целевым статьям (муниципальным программам Вершино-Биджин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Вершино-Биджинский сельсовет Усть-Абаканского района Республики Хакасия на 2024» - читать в новой редакции согласно приложения 5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Внести изменения в сводную бюджетную роспись (читать в новой редакции).</w:t>
      </w:r>
    </w:p>
    <w:p>
      <w:pPr>
        <w:pStyle w:val="Normal"/>
        <w:shd w:fill="FFFFFF" w:val="clear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Контроль за исполнением настоящего решения возложить на  постоянную  комиссию по бюджету, финансам и налогам (Алексейцева О.А.)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Направить данное решение для  подписания и опубликования (обнародования) Главе Вершино-Биджинского сельсовета  Куцман А.Ф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5. Настоящее решение вступает в силу со дня его приняти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Глава Вершино-Биджинского сельсовета   </w:t>
        <w:tab/>
        <w:t xml:space="preserve">                    </w:t>
        <w:tab/>
        <w:t xml:space="preserve">                  </w:t>
        <w:tab/>
        <w:tab/>
        <w:t>А.Ф. Куцман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1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20"/>
        <w:gridCol w:w="682"/>
        <w:gridCol w:w="632"/>
        <w:gridCol w:w="603"/>
        <w:gridCol w:w="5717"/>
        <w:gridCol w:w="1818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2" w:type="dxa"/>
            <w:gridSpan w:val="5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</w:t>
            </w:r>
            <w:r>
              <w:rPr/>
              <w:t>Приложение 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2" w:type="dxa"/>
            <w:gridSpan w:val="5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</w:t>
            </w:r>
            <w:r>
              <w:rPr/>
              <w:t>к Решению Совета депутатов Вершино-Биджинского сельсовет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2" w:type="dxa"/>
            <w:gridSpan w:val="5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</w:t>
            </w:r>
            <w:r>
              <w:rPr/>
              <w:t>"О внесении изменений в Решение Совета депутатов Вершино-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2" w:type="dxa"/>
            <w:gridSpan w:val="5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</w:t>
            </w:r>
            <w:r>
              <w:rPr/>
              <w:t xml:space="preserve">Биджинского сельсовета Усть-Абаканского района Республики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2" w:type="dxa"/>
            <w:gridSpan w:val="5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</w:t>
            </w:r>
            <w:r>
              <w:rPr/>
              <w:t>Хакасия от 23.12.2023г. № 42 "О бюджете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2" w:type="dxa"/>
            <w:gridSpan w:val="5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</w:t>
            </w:r>
            <w:r>
              <w:rPr/>
              <w:t>Вершино-Биджинский сельсовет Усть-Абаканского района Республики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2" w:type="dxa"/>
            <w:gridSpan w:val="5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</w:t>
            </w:r>
            <w:r>
              <w:rPr/>
              <w:t>Хакасия на 2024 и плановый период 2025 и 2026 годов"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2" w:type="dxa"/>
            <w:gridSpan w:val="5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</w:t>
            </w:r>
            <w:r>
              <w:rPr/>
              <w:t xml:space="preserve">от " 10 " апреля  2024 г. № 12            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Приложение 1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</w:t>
            </w:r>
            <w:r>
              <w:rPr/>
              <w:t>к решению Совета депутатов  Вершино-Биджинского сельсовет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</w:t>
            </w:r>
            <w:r>
              <w:rPr/>
              <w:t xml:space="preserve">Усть-Абаканского района Республики Хакасия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</w:t>
            </w:r>
            <w:r>
              <w:rPr/>
              <w:t xml:space="preserve">"О бюджете муниципального образовани Вершино-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</w:t>
            </w:r>
            <w:r>
              <w:rPr/>
              <w:t>Биджинский сельсовет Усть-Абаканского района</w:t>
            </w:r>
          </w:p>
        </w:tc>
      </w:tr>
      <w:tr>
        <w:trPr>
          <w:trHeight w:val="25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</w:t>
            </w:r>
            <w:r>
              <w:rPr/>
              <w:t xml:space="preserve">Республики Хакасия на 2024 год и плановый период 2025 и 2026 годов" </w:t>
            </w:r>
          </w:p>
        </w:tc>
      </w:tr>
      <w:tr>
        <w:trPr>
          <w:trHeight w:val="25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  </w:t>
            </w:r>
            <w:r>
              <w:rPr/>
              <w:t xml:space="preserve">от  " 23 " декабря 2023 г. №  42            </w:t>
            </w:r>
          </w:p>
        </w:tc>
      </w:tr>
      <w:tr>
        <w:trPr>
          <w:trHeight w:val="25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2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 бюджета муниципального образования Вершино-Биджинский сельсовет Усть-Абаканского района Республики Хакасия на 2024 год.  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24 год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</w:tc>
        <w:tc>
          <w:tcPr>
            <w:tcW w:w="1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0 00 00 0000 000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 423,98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0 00 0000 500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 090 865,55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9" w:hRule="atLeast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0  00 0000 510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 денежных средств бюджетов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 090 865,55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9" w:hRule="atLeast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1 10 0000 510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 090 865,55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2" w:hRule="atLeast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0 00 00 0000 600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средств бюджетов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 378 289,5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1 00 0000 610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денежных  средств бюджетов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 378 289,5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9" w:hRule="atLeast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1 10 0000 610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денежных  средств бюджетов поселений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 378 289,5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источников финансирования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 423,98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51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372"/>
        <w:gridCol w:w="260"/>
        <w:gridCol w:w="56"/>
        <w:gridCol w:w="4"/>
        <w:gridCol w:w="199"/>
        <w:gridCol w:w="175"/>
        <w:gridCol w:w="361"/>
        <w:gridCol w:w="352"/>
        <w:gridCol w:w="494"/>
        <w:gridCol w:w="65"/>
        <w:gridCol w:w="610"/>
        <w:gridCol w:w="129"/>
        <w:gridCol w:w="94"/>
        <w:gridCol w:w="363"/>
        <w:gridCol w:w="424"/>
        <w:gridCol w:w="118"/>
        <w:gridCol w:w="8"/>
        <w:gridCol w:w="31"/>
        <w:gridCol w:w="222"/>
        <w:gridCol w:w="17"/>
        <w:gridCol w:w="19"/>
        <w:gridCol w:w="415"/>
        <w:gridCol w:w="22"/>
        <w:gridCol w:w="382"/>
        <w:gridCol w:w="62"/>
        <w:gridCol w:w="126"/>
        <w:gridCol w:w="6"/>
        <w:gridCol w:w="976"/>
        <w:gridCol w:w="340"/>
        <w:gridCol w:w="239"/>
        <w:gridCol w:w="239"/>
        <w:gridCol w:w="12"/>
        <w:gridCol w:w="227"/>
        <w:gridCol w:w="40"/>
        <w:gridCol w:w="19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26"/>
        <w:gridCol w:w="13"/>
        <w:gridCol w:w="226"/>
        <w:gridCol w:w="13"/>
        <w:gridCol w:w="239"/>
        <w:gridCol w:w="239"/>
        <w:gridCol w:w="239"/>
        <w:gridCol w:w="224"/>
        <w:gridCol w:w="15"/>
      </w:tblGrid>
      <w:tr>
        <w:trPr>
          <w:trHeight w:val="255" w:hRule="atLeast"/>
        </w:trPr>
        <w:tc>
          <w:tcPr>
            <w:tcW w:w="25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7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>Приложение 2</w:t>
            </w:r>
          </w:p>
        </w:tc>
        <w:tc>
          <w:tcPr>
            <w:tcW w:w="16227" w:type="dxa"/>
            <w:gridSpan w:val="7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7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 Решению Совета депутатов Вершино-Биджинского сельсовета</w:t>
            </w:r>
          </w:p>
        </w:tc>
        <w:tc>
          <w:tcPr>
            <w:tcW w:w="16227" w:type="dxa"/>
            <w:gridSpan w:val="7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7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"О внесении изменений в Решение Совета депутатов Вершино-</w:t>
            </w:r>
          </w:p>
        </w:tc>
        <w:tc>
          <w:tcPr>
            <w:tcW w:w="16227" w:type="dxa"/>
            <w:gridSpan w:val="7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7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Биджинского сельсовета Усть-Абаканского района Республики </w:t>
            </w:r>
          </w:p>
        </w:tc>
        <w:tc>
          <w:tcPr>
            <w:tcW w:w="16227" w:type="dxa"/>
            <w:gridSpan w:val="7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7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Хакасия от 23.12.2023г. № 42 "О бюджете муниципального образования</w:t>
            </w:r>
          </w:p>
        </w:tc>
        <w:tc>
          <w:tcPr>
            <w:tcW w:w="16227" w:type="dxa"/>
            <w:gridSpan w:val="7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7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Вершино-Биджинский сельсовет Усть-Абаканского района Республики</w:t>
            </w:r>
          </w:p>
        </w:tc>
        <w:tc>
          <w:tcPr>
            <w:tcW w:w="16227" w:type="dxa"/>
            <w:gridSpan w:val="7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7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Хакасия на 2024 и плановый период 2025 и 2026 годов"</w:t>
            </w:r>
          </w:p>
        </w:tc>
        <w:tc>
          <w:tcPr>
            <w:tcW w:w="16227" w:type="dxa"/>
            <w:gridSpan w:val="7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7" w:type="dxa"/>
            <w:gridSpan w:val="19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от " 10 " апреля  2024 г. № 12 </w:t>
            </w:r>
            <w:r>
              <w:rPr/>
              <w:t xml:space="preserve">              </w:t>
            </w:r>
          </w:p>
        </w:tc>
        <w:tc>
          <w:tcPr>
            <w:tcW w:w="16227" w:type="dxa"/>
            <w:gridSpan w:val="7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5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1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30"/>
                <w:szCs w:val="30"/>
              </w:rPr>
            </w:pPr>
            <w:r>
              <w:rPr>
                <w:rFonts w:cs="Arial CYR" w:ascii="Arial CYR" w:hAnsi="Arial CYR"/>
                <w:sz w:val="30"/>
                <w:szCs w:val="30"/>
              </w:rPr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71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Приложение 3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7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 решению Совета депутатов  Вершино-Биджинского сельсовета</w:t>
            </w:r>
          </w:p>
        </w:tc>
        <w:tc>
          <w:tcPr>
            <w:tcW w:w="16227" w:type="dxa"/>
            <w:gridSpan w:val="7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7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16227" w:type="dxa"/>
            <w:gridSpan w:val="7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7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"О бюджете муниципального образовани Вершино- </w:t>
            </w:r>
          </w:p>
        </w:tc>
        <w:tc>
          <w:tcPr>
            <w:tcW w:w="16227" w:type="dxa"/>
            <w:gridSpan w:val="7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7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Биджинский сельсовет Усть-Абаканского района</w:t>
            </w:r>
          </w:p>
        </w:tc>
        <w:tc>
          <w:tcPr>
            <w:tcW w:w="16227" w:type="dxa"/>
            <w:gridSpan w:val="7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5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337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Республики Хакасия на 2024 год и плановый период 2025 и 2026 годов" </w:t>
            </w:r>
          </w:p>
        </w:tc>
        <w:tc>
          <w:tcPr>
            <w:tcW w:w="16227" w:type="dxa"/>
            <w:gridSpan w:val="7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7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sz w:val="18"/>
                <w:szCs w:val="18"/>
              </w:rPr>
              <w:t xml:space="preserve">от  " 23 " декабря 2023 г. №  42            </w:t>
            </w:r>
          </w:p>
        </w:tc>
        <w:tc>
          <w:tcPr>
            <w:tcW w:w="16227" w:type="dxa"/>
            <w:gridSpan w:val="7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1" w:type="dxa"/>
            <w:gridSpan w:val="1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739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739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а муниципального образрвания Вершино-Биджинский сельсовет Усть-Абаканского района Республики Хакасия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739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группам, подгруппам и статьям кодов классификации доходов на 2024 год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5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1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рублей)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2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2891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доходов </w:t>
            </w:r>
          </w:p>
        </w:tc>
        <w:tc>
          <w:tcPr>
            <w:tcW w:w="2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умма на 2024 г.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2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82 0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2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2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 8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1 0000 11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2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 8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362" w:hRule="atLeast"/>
        </w:trPr>
        <w:tc>
          <w:tcPr>
            <w:tcW w:w="2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9 900,0</w:t>
            </w:r>
          </w:p>
        </w:tc>
        <w:tc>
          <w:tcPr>
            <w:tcW w:w="944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2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5 00000 00 0000 00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5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5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0 5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5 03020 01 0000 11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0000 00 0000 00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 7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1000 00 0000 11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307 3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6 01030 10 0000 11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 3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6000 00 0000 11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 4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</w:rPr>
              <w:t>000 1 06 06030 00 0000 11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 с организаций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 8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1 06 06033 10 0000 11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8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6040 00 0000 11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 6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1 06 06043 10 0000 11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 6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НОСТИ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0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669" w:hRule="atLeast"/>
        </w:trPr>
        <w:tc>
          <w:tcPr>
            <w:tcW w:w="2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шества государственных и муниципальных унитарных предприятий, в том числе казенных)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549" w:hRule="atLeast"/>
        </w:trPr>
        <w:tc>
          <w:tcPr>
            <w:tcW w:w="2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11 05030 00 0000 12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429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11 05035 10 0000 12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0000 00 0000 00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13 02000 00 0000 13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13 02990 00 0000 13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13 02995 10 0000 13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00000 00 0000 00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2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1 16 02000 02 0000 140</w:t>
            </w:r>
          </w:p>
        </w:tc>
        <w:tc>
          <w:tcPr>
            <w:tcW w:w="289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2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1 16 02020 02 0000 140</w:t>
            </w:r>
          </w:p>
        </w:tc>
        <w:tc>
          <w:tcPr>
            <w:tcW w:w="289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2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608 865,55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2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00000 00 0000 000</w:t>
            </w:r>
          </w:p>
        </w:tc>
        <w:tc>
          <w:tcPr>
            <w:tcW w:w="289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08 865,55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5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2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533 9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5002 00 0000 150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8 0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5002 10 0000 15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 0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2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6001 00 0000 15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2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045 9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6001 10 0000 15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5 9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7 865,55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9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25599 00 0000 15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22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 865,55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25599 10 0000 15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 865,55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29999 00 0000 15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субсидии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29999 10 0000 150</w:t>
            </w:r>
          </w:p>
        </w:tc>
        <w:tc>
          <w:tcPr>
            <w:tcW w:w="289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22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 1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0024 00 0000 150</w:t>
            </w:r>
          </w:p>
        </w:tc>
        <w:tc>
          <w:tcPr>
            <w:tcW w:w="289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0024 10 0000 150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5118 00 0000 15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 1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2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5118 10 0000 15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1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5250 00 0000 15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2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0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5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5250 10 0000 150</w:t>
            </w:r>
          </w:p>
        </w:tc>
        <w:tc>
          <w:tcPr>
            <w:tcW w:w="2891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22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 0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2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49999 00 0000 15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 0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2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49999 10 0000 150</w:t>
            </w:r>
          </w:p>
        </w:tc>
        <w:tc>
          <w:tcPr>
            <w:tcW w:w="289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80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 0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000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чие безвозмездные поступления </w:t>
            </w:r>
          </w:p>
        </w:tc>
        <w:tc>
          <w:tcPr>
            <w:tcW w:w="22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 0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7 05000 10 0000 15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7 05030 10 0000 150</w:t>
            </w:r>
          </w:p>
        </w:tc>
        <w:tc>
          <w:tcPr>
            <w:tcW w:w="2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25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289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22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90 865,55</w:t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</w:t>
            </w:r>
            <w:r>
              <w:rPr>
                <w:sz w:val="18"/>
                <w:szCs w:val="18"/>
              </w:rPr>
              <w:t>Приложение 3</w:t>
            </w:r>
          </w:p>
        </w:tc>
        <w:tc>
          <w:tcPr>
            <w:tcW w:w="16488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к Решению Совета депутатов Вершино-Биджинского сельсовета</w:t>
            </w:r>
          </w:p>
        </w:tc>
        <w:tc>
          <w:tcPr>
            <w:tcW w:w="16488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"О внесении изменений в Решение Совета депутатов Вершино-</w:t>
            </w:r>
          </w:p>
        </w:tc>
        <w:tc>
          <w:tcPr>
            <w:tcW w:w="16488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Биджинского сельсовета Усть-Абаканского района Республики </w:t>
            </w:r>
          </w:p>
        </w:tc>
        <w:tc>
          <w:tcPr>
            <w:tcW w:w="16488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Хакасия от 23.12.2023г. № 42 "О бюджете муниципального образования</w:t>
            </w:r>
          </w:p>
        </w:tc>
        <w:tc>
          <w:tcPr>
            <w:tcW w:w="16488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Вершино-Биджинский сельсовет Усть-Абаканского района Республики</w:t>
            </w:r>
          </w:p>
        </w:tc>
        <w:tc>
          <w:tcPr>
            <w:tcW w:w="16488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Хакасия на 2024 и плановый период 2025 и 2026 годов"</w:t>
            </w:r>
          </w:p>
        </w:tc>
        <w:tc>
          <w:tcPr>
            <w:tcW w:w="16488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от " 10 " апреля  2024 г. № 12                                                  </w:t>
            </w:r>
          </w:p>
        </w:tc>
        <w:tc>
          <w:tcPr>
            <w:tcW w:w="16488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  <w:tc>
          <w:tcPr>
            <w:tcW w:w="16488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решению Совета депутатов </w:t>
            </w:r>
          </w:p>
        </w:tc>
        <w:tc>
          <w:tcPr>
            <w:tcW w:w="16488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ршино-Биджинского сельсовета</w:t>
            </w:r>
          </w:p>
        </w:tc>
        <w:tc>
          <w:tcPr>
            <w:tcW w:w="16488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16488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 бюджете муниципального образовани Вершино- </w:t>
            </w:r>
          </w:p>
        </w:tc>
        <w:tc>
          <w:tcPr>
            <w:tcW w:w="16488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джинский сельсовет Усть-Абаканского района</w:t>
            </w:r>
          </w:p>
        </w:tc>
        <w:tc>
          <w:tcPr>
            <w:tcW w:w="16488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и Хакасия на 2024 год и плановый период 2025 и 2026 годов" </w:t>
            </w:r>
          </w:p>
        </w:tc>
        <w:tc>
          <w:tcPr>
            <w:tcW w:w="16488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sz w:val="18"/>
                <w:szCs w:val="18"/>
              </w:rPr>
              <w:t xml:space="preserve">от  " 23 " декабря 2023 г. №  42            </w:t>
            </w:r>
          </w:p>
        </w:tc>
        <w:tc>
          <w:tcPr>
            <w:tcW w:w="16488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88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644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 структура расходов бюджета муниципального образования Вершино-Биджинский сельсовет</w:t>
            </w:r>
          </w:p>
        </w:tc>
        <w:tc>
          <w:tcPr>
            <w:tcW w:w="16488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644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ть-Абаканского района Республики Хакасия на 2024 год</w:t>
            </w:r>
          </w:p>
        </w:tc>
        <w:tc>
          <w:tcPr>
            <w:tcW w:w="16488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8644" w:type="dxa"/>
            <w:gridSpan w:val="1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488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94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94" w:type="dxa"/>
            <w:gridSpan w:val="5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94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61" w:type="dxa"/>
            <w:gridSpan w:val="5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50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70" w:type="dxa"/>
            <w:gridSpan w:val="8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 на 2024 год                  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378 289,53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25 847,64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 1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15 1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200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15 1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200034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15 1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200034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15 1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4 621,89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274 621,89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274 621,89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273 621,89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9 3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9 321,89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5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7023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7023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 125,75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4940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-ных учреждений)</w:t>
            </w:r>
          </w:p>
        </w:tc>
        <w:tc>
          <w:tcPr>
            <w:tcW w:w="6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6 125,75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300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6 125,75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300012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6 125,75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300012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8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6 125,75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6002229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6002229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7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 Улучшение условий  и охраны труда на территории муниципального образования Вершино-Биджинский сельсовет на 2016-2026 годы» 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00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Улучшение условий труда"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0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улучшения условий труда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1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условий труда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12251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12251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 1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0 1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0 1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0 1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5118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0 1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5118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 4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5118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7 7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 </w:t>
            </w:r>
          </w:p>
        </w:tc>
        <w:tc>
          <w:tcPr>
            <w:tcW w:w="69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6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70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 Обеспечение безопасности населения на территории  В-Биджинского  сельсовета Усть-Абаканского района на 2016-2026 годы» 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0000000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4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Защита населения  и ликвидация чрезвычайных ситуаций, стихийных бедствий и их последствий в В-Биджинском сельсовете Усть-Абаканского района на 2016-2026 годы»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0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4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здание условий по  защиты населения от чрезвычайных ситуаций, стихийных бедствий и их последствий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4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Мероприятие по защите населения от чрезвычайных ситуаций, пожарной безопасности </w:t>
            </w:r>
          </w:p>
        </w:tc>
        <w:tc>
          <w:tcPr>
            <w:tcW w:w="6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22080</w:t>
            </w:r>
          </w:p>
        </w:tc>
        <w:tc>
          <w:tcPr>
            <w:tcW w:w="55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22080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Профилактика преступности,борьба с экстремизмом и наркоманией на территории В-Биджинского сельсовета на 2016-2026годы"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200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связанных с наркоманией и экстремизмом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2012208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20122080</w:t>
            </w:r>
          </w:p>
        </w:tc>
        <w:tc>
          <w:tcPr>
            <w:tcW w:w="55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 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9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7126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7126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 ( софинансирование)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S126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S126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по защите населения от чрезвычайных ситуаций , пожарной безопасности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8023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8023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4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"Укрепление правопорядка, поддержка и развитие ДНД в МО  В-Биджинский сельсовет на 2016-2026гг."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00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0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1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безопасности и общественного порядка в МО В-Биджинский сельсовет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12226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12226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99 808,83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9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ругие вопросы в области национальной экономики      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99 808,83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415 45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415 45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7000118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415 45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70000118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415 45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 имуществом Вершино-Биджинского сельсовета"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00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 358,83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мероприятий по межеванию земельных участков и проведение кадастровых работ на земельные доли из земель сельхозназначения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9 358,83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готовка проектов межевания земельных участков и проведение кадастровых работ на земельные доли из земель сельхозназначения (в т.ч. софинансирование)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L599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9 358,83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L599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9 358,83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 в сфере развития земельных отношений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2253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5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2253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5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3 1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3 1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и содержание территории В-Биджинского сельсовета Усть-Абаканского района  Республики Хакасия на 2016-2026годы»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0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53 1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Благоустройство и обеспечение санитарного состояния  территории поселения 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00000</w:t>
            </w:r>
          </w:p>
        </w:tc>
        <w:tc>
          <w:tcPr>
            <w:tcW w:w="55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53 1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110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5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110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5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е по уличному освещению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40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63 1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40</w:t>
            </w:r>
          </w:p>
        </w:tc>
        <w:tc>
          <w:tcPr>
            <w:tcW w:w="55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63 1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е по организации и содержанию мест захоронения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70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70</w:t>
            </w:r>
          </w:p>
        </w:tc>
        <w:tc>
          <w:tcPr>
            <w:tcW w:w="55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80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80</w:t>
            </w:r>
          </w:p>
        </w:tc>
        <w:tc>
          <w:tcPr>
            <w:tcW w:w="55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03 533,06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94 933,06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культуры на территории  В-Биджинского  сельсовета Усть-Абаканского района на 2016-2026 годы»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000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494 933,06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2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культурного досуга и отдыха населения В-Биджинского сельсовета  Усть-Абаканского района на 2016-2026 годы»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0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490 933,06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развития отрасли культуры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490 933,06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деятельности подведомственных учреждений (Дома культуры)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490 933,06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204 4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284 533,06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по поддержке и развитию культуры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2212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2212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осударственнпя поддержка отрасли культуры ( в том числе  софинансирование с республиканским бюджетом)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А15519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А15519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работы с детьми и молодежью В-Биджинского сельсовета  на 2016-2026 годы"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0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ыявление и поддержка талантливых и инициативных детей и молодежи  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1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аботе с детьми и молодежью в поселении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12211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12211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таршее поколение  на 2016-2026 годы»»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0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1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ддержки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12222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12222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роектов комплексного развития сельских территорий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400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е по комплексному развитию сельских территорий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401S223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401S223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8 6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2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культурного досуга и отдыха населения В-Биджинского сельсовета  Усть-Абаканского района на 2016-2026 годы»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0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608 6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развития отрасли культуры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608 6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118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608 6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118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513 6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118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едупреждение и борьба с заболеваниями социального характера в муниципальномобразования на 2016-2018 годы"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000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филактика заболеваний социального характера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0012229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0012229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7 9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7 9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"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0 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5 9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других обязательств по социальной поддержке отдельным категориям населения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5 9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Доплаты к пенсиям муниципальныхных служащих 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1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5 9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1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5 9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по социальной поддержке отдельным категориям населения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специалистов учреждений культуры,проживающих в сельской местности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3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3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уществление 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7027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7027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культуры и спорта на территории  В-Биджинского сельсовета Усть-Абаканского района на 2016-2026 годы»</w:t>
            </w:r>
          </w:p>
        </w:tc>
        <w:tc>
          <w:tcPr>
            <w:tcW w:w="69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0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1000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12207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12207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0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6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ложение 4</w:t>
            </w:r>
          </w:p>
        </w:tc>
        <w:tc>
          <w:tcPr>
            <w:tcW w:w="15776" w:type="dxa"/>
            <w:gridSpan w:val="6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6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к Решению Совета депутатов Вершино-Биджинского сельсовета</w:t>
            </w:r>
          </w:p>
        </w:tc>
        <w:tc>
          <w:tcPr>
            <w:tcW w:w="15776" w:type="dxa"/>
            <w:gridSpan w:val="6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6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"О внесении изменений в Решение Совета депутатов Вершино-</w:t>
            </w:r>
          </w:p>
        </w:tc>
        <w:tc>
          <w:tcPr>
            <w:tcW w:w="15776" w:type="dxa"/>
            <w:gridSpan w:val="6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6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Биджинского сельсовета Усть-Абаканского района Республики </w:t>
            </w:r>
          </w:p>
        </w:tc>
        <w:tc>
          <w:tcPr>
            <w:tcW w:w="15776" w:type="dxa"/>
            <w:gridSpan w:val="6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6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касия от 23.12.2023г. № 42 "О бюджете муниципального образования</w:t>
            </w:r>
          </w:p>
        </w:tc>
        <w:tc>
          <w:tcPr>
            <w:tcW w:w="15776" w:type="dxa"/>
            <w:gridSpan w:val="6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6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ршино-Биджинский сельсовет Усть-Абаканского района Республики</w:t>
            </w:r>
          </w:p>
        </w:tc>
        <w:tc>
          <w:tcPr>
            <w:tcW w:w="15776" w:type="dxa"/>
            <w:gridSpan w:val="6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6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Хакасия на 2024 и плановый период 2025 и 2026 годов"</w:t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6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</w:t>
            </w:r>
            <w:r>
              <w:rPr>
                <w:sz w:val="18"/>
                <w:szCs w:val="18"/>
              </w:rPr>
              <w:t xml:space="preserve">от " 10 " апреля  2024 г. № 12                   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1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7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6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к решению Совета депутатов  Вершино-Биджинского сельсовета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6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56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"О бюджете муниципального образования Вершино- 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2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6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Биджинский сельсовет Усть-Абаканского района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2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6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и Хакасия на 2024 год и плановый период 2025 и 2026 годов" 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2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6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 xml:space="preserve">от " 23 " декабря 2023 г. №  42              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2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1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 подразделам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1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а  муниципального образования Вершино-Биджинский сельсовет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1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Усть-Абаканского района Республики Хакасия  на 2024 год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8941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00" w:type="dxa"/>
            <w:gridSpan w:val="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95" w:type="dxa"/>
            <w:gridSpan w:val="5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911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 на 2024 год                  </w:t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78 289,53</w:t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52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5 847,64</w:t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2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100,00</w:t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52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 621,89</w:t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 125,75</w:t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2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 100,00</w:t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100,00</w:t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2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000,00</w:t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200" w:type="dxa"/>
            <w:gridSpan w:val="3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 </w:t>
            </w:r>
          </w:p>
        </w:tc>
        <w:tc>
          <w:tcPr>
            <w:tcW w:w="79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1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20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00,00</w:t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5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99 808,83</w:t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2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     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9 808,83</w:t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2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 100,00</w:t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2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 100,00</w:t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03 533,06</w:t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4 933,06</w:t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 600,00</w:t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 900,00</w:t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900,00</w:t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00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,00</w:t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0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00,00</w:t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2" w:type="dxa"/>
            <w:gridSpan w:val="6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5</w:t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к Решению Совета депутатов Вершино-Биджинского сельсовета</w:t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"О внесении изменений в Решение Совета депутатов Вершино-</w:t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Биджинского сельсовета Усть-Абаканского района Республики </w:t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Хакасия от 23.12.2023г. № 42 "О бюджете муниципального образования</w:t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ершино-Биджинский сельсовет Усть-Абаканского района Республики</w:t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8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Хакасия на 2024 и плановый период 2025 и 2026 годов"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" 10 " апреля  2024 г. № 12                  </w:t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5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8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8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депутатов  Вершино-Биджинского сельсовета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8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ь-Абаканского района Республики Хакасия 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8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муниципального образовани Вершино- 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8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джинский сельсовет Усть-Абаканского района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8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и Хакасия на 2024 год и плановый период 2025 и 2026 годов" 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8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 xml:space="preserve">от " 23 " декабря 2023 г. №  42    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5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948" w:type="dxa"/>
            <w:gridSpan w:val="2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целевым статьям 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948" w:type="dxa"/>
            <w:gridSpan w:val="2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(муниципальным программам Вершино-Биджинского сельсовета  и непрограммным направлениям деятельности), 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948" w:type="dxa"/>
            <w:gridSpan w:val="2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руппам и подгруппам видов расходов классификации расходов бюджета 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948" w:type="dxa"/>
            <w:gridSpan w:val="27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ршино-Биджинского сельсовета  Усть-Абаканского района Республики Хакасия на 2024 год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5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26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5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5260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2385" w:type="dxa"/>
            <w:gridSpan w:val="8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881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42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 на 2024 год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рограммная часть</w:t>
            </w:r>
          </w:p>
        </w:tc>
        <w:tc>
          <w:tcPr>
            <w:tcW w:w="2385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036 891,89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"Обеспечение безопасности населения на территории В-Биджинского сельсовета Усть-Абаканского района на 2016-2026 годы"</w:t>
            </w:r>
          </w:p>
        </w:tc>
        <w:tc>
          <w:tcPr>
            <w:tcW w:w="2385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00 00000</w:t>
            </w:r>
          </w:p>
        </w:tc>
        <w:tc>
          <w:tcPr>
            <w:tcW w:w="8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программа "Защита населения и ликвидация чрезвычайных ситуаций,стихийных бедствий и их последствий в В-Биджинском сельсовете Усть-Абаканского района на 2016-2026 годы"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101 000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по защите населения от чрезвычайных ситуаций,стихийных бедствий и их последствий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 000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ащите населения от чрезвычайных ситуаций,пожарной безопасности</w:t>
            </w:r>
          </w:p>
        </w:tc>
        <w:tc>
          <w:tcPr>
            <w:tcW w:w="23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 2208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 2208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 7126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 7126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первичных мер пожарной безопасности                                      ( софинансирование)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S126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S126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ащите населения от чрезвычайных ситуаций , пожарной безопасности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8023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8023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программа "Профилактика преступности,борьба с экстремизмом и наркоманией  в В-Биджинском сельсовете Усть-Абаканского района на 2016-2026 годы"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200 000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илактика правонарушений,связанных с экстемизмом,наркоманией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01 000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борьбе с экстремизмом и наркоманией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01 2208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2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01 2208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«Укрепление правопорядка,поддержка и развитие ДНД в МО В-Биджинский сельсовет на 2016-2026 гг»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00 000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илактика правонарушений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1 000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 обеспечению общественного порядка и противодействию преступности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1 2226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2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1 2226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"Благоустройство и содержание территории В-Биджинского сельсовета Усть-Абаканского района  Республики Хакасия на 2016-2026годы»</w:t>
            </w:r>
          </w:p>
        </w:tc>
        <w:tc>
          <w:tcPr>
            <w:tcW w:w="2385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00 00000</w:t>
            </w:r>
          </w:p>
        </w:tc>
        <w:tc>
          <w:tcPr>
            <w:tcW w:w="8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3 1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лагоустройство и обеспечение санитарного состояния  территории поселения 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1 000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 1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е по организации и содержанию мест захоронения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57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57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уличному освещению</w:t>
            </w:r>
          </w:p>
        </w:tc>
        <w:tc>
          <w:tcPr>
            <w:tcW w:w="23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54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 1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54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 1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58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9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58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2385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110</w:t>
            </w:r>
          </w:p>
        </w:tc>
        <w:tc>
          <w:tcPr>
            <w:tcW w:w="8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9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11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 Социальная поддержка граждан"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000 000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 9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обязательств по социальной поддержке отдельным категориям граждан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1 000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 9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1 1491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 9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001 14910 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 9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 социальной поддержки специалистов учреждений культуры, проживающих в сельской местности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1 1493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нормативных социальных выплат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001 14930 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1 7027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1 7027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«Развитие культуры на территории  В-Биджинского  сельсовета Усть-Абаканского района на 2016-2026 годы»</w:t>
            </w:r>
          </w:p>
        </w:tc>
        <w:tc>
          <w:tcPr>
            <w:tcW w:w="2385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00 00000</w:t>
            </w:r>
          </w:p>
        </w:tc>
        <w:tc>
          <w:tcPr>
            <w:tcW w:w="8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103 533,06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260" w:type="dxa"/>
            <w:gridSpan w:val="5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Организация культурного досуга и отдыха населения В-Биджинского сельсовета  Усть-Абаканского района на 2016-2026 годы»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00 000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99 533,06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культуры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00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0 933,06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23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098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0 933,06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098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4 4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098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4 533,06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098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118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08 6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2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118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3 6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работы с детьми и молодежью В-Биджинского сельсовета  на 2016-2026 годы"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200 000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ыявление и поддержка талантливых и инициативных детей и молодежи  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1 000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боте с детьми и молодежью в поселении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1 2211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1 2211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Старшее поколение  на 2016-2026 годы»»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300 000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01 000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социальной поддержки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01 2222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9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01 2222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 в В-Биджинском сельсовете на 2016-2026 годы»</w:t>
            </w:r>
          </w:p>
        </w:tc>
        <w:tc>
          <w:tcPr>
            <w:tcW w:w="23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000 000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1 000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сфере физической культуры и спорта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1 2207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9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1 2207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Управление муниципальным имуществом Вершино-Биджинского сельсовета"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0000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 358,83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межеванию земельных участков и проведение кадастровых работ на земельные доли из земель сельхозназначения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1000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 358,83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ектов межевания земельных участков и проведение кадастровых работ на земельные доли из земель сельхозназначения ( в т.ч. софинансирование)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1L599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 358,83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1L599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 358,83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 в сфере развития земельных отношений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12253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12253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"Улучшение условий и охраны труда на территории муниципального образования Вершино-Биджинский сельсовет на 2016-2026годы"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000 000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дпрограмма "Улечшение условий труда"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0 000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улучшению условий труда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1 2251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1 2251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000 000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341 397,64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еспечение деятельности Главы муниципального образования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200 000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5 1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 034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 1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 034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 1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00000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 125,75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боров главы муниципального образования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00012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 125,75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ециальные расходы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00012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500 000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74 621,89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ы местного самоуправления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 035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3 621,89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 035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 3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 035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 321,89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 035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 7023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 7023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езервный фонд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600 000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администрации муниципальн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 2229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е средства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 2229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700 0000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635 55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 0118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5 45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 0118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5 45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700 5118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0 1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 5118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 4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 5118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700,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:</w:t>
            </w:r>
          </w:p>
        </w:tc>
        <w:tc>
          <w:tcPr>
            <w:tcW w:w="2385" w:type="dxa"/>
            <w:gridSpan w:val="8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22" w:type="dxa"/>
            <w:gridSpan w:val="11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378 289,53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5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5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5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5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2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2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шение от 10.04.2024г №  12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7" w:type="dxa"/>
            <w:gridSpan w:val="6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378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ная    роспись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7" w:type="dxa"/>
            <w:gridSpan w:val="6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1760" w:type="dxa"/>
            <w:gridSpan w:val="3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ого образования  Вершино-Биджинский сельсовет    </w:t>
            </w:r>
          </w:p>
        </w:tc>
        <w:tc>
          <w:tcPr>
            <w:tcW w:w="2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90" w:type="dxa"/>
            <w:gridSpan w:val="5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БК расходов</w:t>
            </w:r>
          </w:p>
        </w:tc>
        <w:tc>
          <w:tcPr>
            <w:tcW w:w="18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юджет 2024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бюджета - ИТОГО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378 289,53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 0000000 000 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25 847,64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0102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5 1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ные расходы в сфере установленных функций органов муниципальных образований(органов местного самоуправления,муниципальных учреждений)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0102 700000000 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5 1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0102 7020003400 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5 1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0102 7020003400 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5 1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0102 7020003400 12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5 1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2 7020003400 121 211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2 7020003400 129 213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 1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104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74 621,89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ные расходы в сфере установленных функций органов муниципальных образований(органов местного самоуправления,муниципальных учреждений)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104 70000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74 621,89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104 70500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74 621,89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104 70500035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73 621,89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1 0104 7050003500 120 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9 3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4 7050003500 121 211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 6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4 7050003500 129 213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7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104 7050003500 2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9 321,89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104 7050003500 242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2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4 7050003500 242 221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4 7050003500 242 225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4 7050003500 242 226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104 7050003500 244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7 321,89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4 7050003500 244 225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4 7050003500 244 226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 56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4 7050003500 244 31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2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4 7050003500 244 3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 761,89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104 7050003500 85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104 7050003500 851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, пошлины и сборы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104 7050003500 851 291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лата иных платежей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01 0104 7050003500 853 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25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 за нарушение законодательства. о налогах и сборах, законодательства о страховых взносах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4 7050003500 853 292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5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организациям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4 7050003500 853 297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05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                         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001 0104 7050070230 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4 7050070230 2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22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4 7050070230 244 3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107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 125,75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256" w:type="dxa"/>
            <w:gridSpan w:val="4"/>
            <w:tcBorders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-ных учреждений)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7 70000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 125,75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7 70300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 125,75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7 70300012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 125,75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7 7030001200 88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 125,75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текущего характера организациям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7 7030001200 880 297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 125,75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25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111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525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111 70000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525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муниципального образования  по предупреждению и ликвидации чрезвычайных ситуаций и последствий стихийных бедствий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111 706002229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1 0111 7060022290 870 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111 7060022290 870 2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113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условий и охраны труда  территории муниципального образования Вершино-Биджинский сельсовет на  2016-2026гг»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113 30000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Улучшение условий труда"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113 350000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лучшений условий труда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113 39001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лучшению условий труда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113 390012251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113 3900122510 2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113 3900122510 242 31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2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 1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01 0203 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 1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525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203 70000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 1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203 70700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 1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203 707005118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 1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203 7070051180 12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2 4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203 7070051180 121 211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 764,91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203 7070051180 121 266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5,09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203 7070051180 129 213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6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203 7070051180 2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7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203 7070051180 244 3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7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3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31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Обеспечение безопасности населения на территории В-Биджинского сельсовета Усть-Абаканского района на 2016-2026 годы"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310 30000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программа "Защита населения и ликвидация чрезвычайных ситуаций, стихийных бедствий их последствий в В-Биджинском сельсовете Усть-Абаканского района на 2016-2026 годы"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310 30101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ание условий по защите населения от чрезвычайных ситуаций,стихийных бедствий и их последствий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310 30101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защите населения от чрезвычайных ситуаций, пожарной безопасности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310 301012208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310 3010122080 2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310 3010122080 244 226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310 3010122080 244 3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еступности, борьба с экстремизмом и наркоманией на территории В-Биджинского сельсовета на 2016-2026 годы"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310 30201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правонарушений, связанных с наркоманией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310 302012208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310 3020122080 2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310 3020122080 244 226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  пожарной безопасности 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31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310 301017126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25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310 3010171260 2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310 3010171260 244 222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25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ервичных мер пожарной безопасности (софинансирование)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310 30101S126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525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310 30101S1260 2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310 30101S1260 244 222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ащите населения от чрезвычайных ситуаций , пожарной безопасности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1 0310 3010180230 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310 3010180230 2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310 3010180230 244 222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4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"Укрепление правопорядка, поддержка и развитие ДНД в МО  В-Биджинский сельсовет на 2016-2026гг."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314 30000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314 31000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314 31001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безопасности и общественного порядка в МО В-Биджинский сельсовет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314 310012226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314 3100122260 2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314 3100122260 244 226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22272F"/>
              </w:rPr>
            </w:pPr>
            <w:r>
              <w:rPr>
                <w:b/>
                <w:bCs/>
                <w:color w:val="22272F"/>
              </w:rPr>
              <w:t>Национальная экономика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4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899 808,83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412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99 808,83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525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412 70000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5 45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412 70700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5 45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(централизованные бухгалтерии,группы хозяйственного обслуживания)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412 707000118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5 45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412 7070001180 12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5 45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412 7070001180 121 211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5 17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412 7070001180 129 213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 28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муниципальным имуществом Вершино-Биджинского сельсовета"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412 38000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4 358,83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ежеванию земельных участков и проведение кадастровых работ на земельные доли из земель сельхозназначения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412 38001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 358,83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роектов межевания земельных участков и проведение кадастровых работ на земельные доли из земель сельхозназначения ( в т.ч софинансирование)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1 0412 38001L5990 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 358,83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412 38001L5990 2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 358,83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412 38001L5990 244 226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 358,83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сфере развития земельных отношений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412 380012253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412 3800122530 2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412 3800122530 244 226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 коммунальное хозяйство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5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3 1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агоустройство 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503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3 1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«Благоустройство и содержание территории В-Биджинского сельсовета Усть-Абаканского района Республики Хакасия на 2016-2026гг.»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503  32000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3 1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503 32001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3 1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503 320012211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5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503 3200122110 2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503 3200122110 244 222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503 3200122110 244 226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503 32001225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3 1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503 3200122540 2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 1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503 3200122540 247 223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 1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 линии э/передачи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503 3200122540 244 224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503 3200122540 244 225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организации и содержанию мест захоранения поселений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503 320012257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503 3200122570 2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503 3200122570 244 226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503 3200122570 244 3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чие мероприятия по благоустройству  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503 320012258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503 3200122580 2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503 3200122580 244 226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503 3200122580 244 3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 и  кинематография 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8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103 533,06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801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94 933,06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 "Развитие культуры на территории В-Биджинского сельсовета Усть-Абаканского района на 2016-2026 годы" 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000 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94 933,06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рганизация культурного досуга и отдыха населения В-Биджинского сельсовета Усть-Абаканского района на 2016-2026 годы"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0 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90 933,06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 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90 933,06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(Дома культуры)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 0098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82 933,06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00980 11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4 4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00980 111 211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00980 111 266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00980 119 213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 4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00980 2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76 533,06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00980 244 223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00980 247 223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7 433,06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00980 244 225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00980 244 226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00980 242 226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00980 244 31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2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00980 244 3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лата налогов,сборов и иных платежей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801 3410100980 85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1 0801 3410100980 853 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 за нарушение законодательства. о налогах и сборах, законодательства о страховых взносах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00980 853 292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ликвидации последствий стихийных действий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0997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09970 2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09970 244 225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рганизация работы с детьми и молодежью В-Биджинского сельсовета на 2016-2026 годы"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200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и поддержка талантливых и инициативных детей и молодежи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201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боте с детьми и молодежью в поселении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2012211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20122110 2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20122110 244 3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таршее поколение на 2016-2026 годы"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300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301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ддержки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3012222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30122220 2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30122220 244 3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культуры, кинемотографии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804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08 6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"Организация культурного досуга и отдыха населения В-Биджинского сельсовета Усть-Абаканского района на 2016-2026 годы"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804 34100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08 6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4 34101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8 6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(централизованные бухгалтерии,группы хозяйственного обслуживания)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4 341010118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8 6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4 3410101180 12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3 6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4 3410101180 121 211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1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4 3410101180 121 266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4 3410101180 129 213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1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4 3410101180 2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4 3410101180 242 226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4 3410101180 244 3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1 10 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7 9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1001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 9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25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циальная поддержка граждан"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001 33000 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 9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обязательств по социальной поддержке отдельным категориям населения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001 33001 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 9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001 33001 1491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9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001 33001 14910 31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9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и, пособия, выплачиваемые работадателями, нанимателями бывшим работникам в денежной форме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001 33001 14910 312 264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9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1003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обязательств по социальной поддержке отдельным категориям населения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003 33001 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специалистов учреждений культуры, проживающих в сельской местности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003 33001 1493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003 33001 14930 32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003 33001 14930 321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 в натуральной форме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003 33001 14930 321 263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 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1 1003 33001 70270 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003 33001 70270 11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003 33001 70270 112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компенсации персоналу в натуральной форме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003 33001 70270 112 267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11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1 0000000 000 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В-Биджинском сельсовете на 2016-2026 годы"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1101 35000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101 350010000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101 350012207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101 3500122070 240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автотранспорта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101 3500122070 244 222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56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25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211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20 534,91</w:t>
            </w:r>
          </w:p>
        </w:tc>
        <w:tc>
          <w:tcPr>
            <w:tcW w:w="1892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213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2 18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221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222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 224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223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24 533,06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225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226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 918,83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228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290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095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241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251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263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264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 9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266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535,09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267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297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 030,75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310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100,00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340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 461,89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378 289,53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24" w:type="dxa"/>
            <w:gridSpan w:val="8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:                                               О.И.Чмакало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624" w:right="1009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49:00Z</dcterms:created>
  <dc:creator>1</dc:creator>
  <dc:description/>
  <cp:keywords/>
  <dc:language>en-US</dc:language>
  <cp:lastModifiedBy>Пользователь Windows</cp:lastModifiedBy>
  <cp:lastPrinted>2024-04-10T11:15:00Z</cp:lastPrinted>
  <dcterms:modified xsi:type="dcterms:W3CDTF">2025-02-05T03:26:00Z</dcterms:modified>
  <cp:revision>413</cp:revision>
  <dc:subject/>
  <dc:title> </dc:title>
</cp:coreProperties>
</file>